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ASSEMBLÉE DES ÉTATS PARTIES – SECRÉTARIAT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438"/>
        <w:gridCol w:w="776"/>
        <w:gridCol w:w="358"/>
        <w:gridCol w:w="2268"/>
        <w:gridCol w:w="2552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fr-FR"/>
              </w:rPr>
              <w:t>DOUZIEME SESSION – ASSEMBLÉE DES ÉTATS PARTIES AU STATUT DE ROM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fr-FR"/>
              </w:rPr>
              <w:t>DE LA COUR PÉNALE INTERNATIONAL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La Haye, Pays-Ba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20 -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28 novembre 2013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lang w:val="fr-FR"/>
              </w:rPr>
              <w:t>DEMANDE D’ACCRÉDITATION POUR LES REPRÉSENTANTS DES ORGANES DE PRESSE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RENSEIGNEMENTS PERSONNEL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. Nom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 </w:t>
              <w:br/>
            </w:r>
            <w:bookmarkStart w:id="0" w:name="Text2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(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Nom de famill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),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(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Prénom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Date et lieu de naissance 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, </w:t>
            </w:r>
            <w:bookmarkStart w:id="1" w:name="Text4"/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DD.MM.YYYY</w:t>
            </w:r>
            <w:r/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bookmarkEnd w:id="1"/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Nationalité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Numéro de passeport 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5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Adresse professionnelle permanent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 xml:space="preserve">(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fr-FR"/>
              </w:rPr>
              <w:t xml:space="preserve">si elle est différente de l’adresse du siège de votre organisation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) :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Téléphone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: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fr-FR"/>
              </w:rPr>
              <w:t>Téléphone cellulaire 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ing1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Télécopie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Adresse électroniqu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  <w:lang w:val="fr-FR"/>
              </w:rPr>
              <w:t>DONNÉES SUR LES ORGANES DE PRESSE QUE VOUS REPRÉSENTEZ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2"/>
              </w:rPr>
              <w:t xml:space="preserve">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Nom de l’organisation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8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Personne de contact et titre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9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Adresse postale du siège </w:t>
            </w:r>
            <w:bookmarkStart w:id="2" w:name="Text14"/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       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bookmarkEnd w:id="2"/>
            <w:r>
              <w:rPr>
                <w:rFonts w:cs="Palatino Linotype" w:ascii="Palatino Linotype" w:hAnsi="Palatino Linotype"/>
                <w:b/>
                <w:bCs/>
                <w:sz w:val="22"/>
              </w:rPr>
              <w:br/>
            </w:r>
            <w:r>
              <w:rPr>
                <w:rFonts w:cs="Palatino Linotype" w:ascii="Palatino Linotype" w:hAnsi="Palatino Linotype"/>
                <w:b/>
                <w:bCs/>
                <w:sz w:val="22"/>
                <w:lang w:val="fr-FR"/>
              </w:rPr>
              <w:t>T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éléphone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                                              Télécopi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Heading1"/>
              <w:jc w:val="left"/>
              <w:rPr>
                <w:sz w:val="22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ite Internet </w:t>
            </w:r>
            <w:r>
              <w:rPr>
                <w:rFonts w:cs="Palatino Linotype" w:ascii="Palatino Linotype" w:hAnsi="Palatino Linotype"/>
                <w:b w:val="false"/>
                <w:bCs w:val="false"/>
              </w:rPr>
              <w:t>: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</w:rPr>
              <w:t xml:space="preserve">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0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Statut/Propriété 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3" w:name="__Fieldmark__17_1041816084"/>
            <w:bookmarkStart w:id="4" w:name="__Fieldmark__17_1041816084"/>
            <w:bookmarkEnd w:id="4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Presse éducative / grand public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5" w:name="__Fieldmark__18_1041816084"/>
            <w:bookmarkStart w:id="6" w:name="__Fieldmark__18_1041816084"/>
            <w:bookmarkEnd w:id="6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    Privé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7" w:name="__Fieldmark__19_1041816084"/>
            <w:bookmarkStart w:id="8" w:name="__Fieldmark__19_1041816084"/>
            <w:bookmarkEnd w:id="8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</w:rPr>
              <w:t>Gouvernement/État</w:t>
            </w:r>
          </w:p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9" w:name="__Fieldmark__20_1041816084"/>
            <w:bookmarkStart w:id="10" w:name="__Fieldmark__20_1041816084"/>
            <w:bookmarkEnd w:id="10"/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        Autre ( préciser )    </w:t>
              <w:br/>
              <w:t xml:space="preserve">                  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11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Type de média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br/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 xml:space="preserve">(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fr-FR"/>
              </w:rPr>
              <w:t xml:space="preserve">cocher la ou les cases qui s’appliquent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)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11" w:name="__Fieldmark__22_1041816084"/>
            <w:bookmarkStart w:id="12" w:name="__Fieldmark__22_1041816084"/>
            <w:bookmarkEnd w:id="12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Quotidien de la presse écrit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13" w:name="__Fieldmark__23_1041816084"/>
            <w:bookmarkStart w:id="14" w:name="__Fieldmark__23_1041816084"/>
            <w:bookmarkEnd w:id="14"/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 w:eastAsia="en-US"/>
              </w:rPr>
              <w:t>Agence/service de pres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15" w:name="__Fieldmark__24_1041816084"/>
            <w:bookmarkStart w:id="16" w:name="__Fieldmark__24_1041816084"/>
            <w:bookmarkEnd w:id="16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w w:val="90"/>
                <w:sz w:val="20"/>
                <w:szCs w:val="20"/>
                <w:lang w:val="fr-FR"/>
              </w:rPr>
              <w:t>Agence photo/audio-visuel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17" w:name="__Fieldmark__25_1041816084"/>
            <w:bookmarkStart w:id="18" w:name="__Fieldmark__25_1041816084"/>
            <w:bookmarkEnd w:id="18"/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Radi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19" w:name="__Fieldmark__26_1041816084"/>
            <w:bookmarkStart w:id="20" w:name="__Fieldmark__26_1041816084"/>
            <w:bookmarkEnd w:id="20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Télévision</w:t>
            </w:r>
          </w:p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21" w:name="__Fieldmark__27_1041816084"/>
            <w:bookmarkStart w:id="22" w:name="__Fieldmark__27_1041816084"/>
            <w:bookmarkEnd w:id="22"/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en-US" w:eastAsia="en-US"/>
              </w:rPr>
              <w:t xml:space="preserve">    Publication </w:t>
              <w:br/>
              <w:t xml:space="preserve">             hebdomadaire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23" w:name="__Fieldmark__28_1041816084"/>
            <w:bookmarkStart w:id="24" w:name="__Fieldmark__28_1041816084"/>
            <w:bookmarkEnd w:id="24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 Autre ( préciser ):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2. Fonction :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25" w:name="__Fieldmark__30_1041816084"/>
            <w:bookmarkStart w:id="26" w:name="__Fieldmark__30_1041816084"/>
            <w:bookmarkEnd w:id="26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Cameraman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27" w:name="__Fieldmark__31_1041816084"/>
            <w:bookmarkStart w:id="28" w:name="__Fieldmark__31_1041816084"/>
            <w:bookmarkEnd w:id="28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Correspondant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29" w:name="__Fieldmark__32_1041816084"/>
            <w:bookmarkStart w:id="30" w:name="__Fieldmark__32_1041816084"/>
            <w:bookmarkEnd w:id="30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Réalisateur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31" w:name="__Fieldmark__33_1041816084"/>
            <w:bookmarkStart w:id="32" w:name="__Fieldmark__33_1041816084"/>
            <w:bookmarkEnd w:id="32"/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Rédacteur en ch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33" w:name="__Fieldmark__34_1041816084"/>
            <w:bookmarkStart w:id="34" w:name="__Fieldmark__34_1041816084"/>
            <w:bookmarkEnd w:id="34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Photograph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35" w:name="__Fieldmark__35_1041816084"/>
            <w:bookmarkStart w:id="36" w:name="__Fieldmark__35_1041816084"/>
            <w:bookmarkEnd w:id="36"/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Product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37" w:name="__Fieldmark__36_1041816084"/>
            <w:bookmarkStart w:id="38" w:name="__Fieldmark__36_1041816084"/>
            <w:bookmarkEnd w:id="38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Journalist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bookmarkStart w:id="39" w:name="__Fieldmark__37_1041816084"/>
            <w:bookmarkStart w:id="40" w:name="__Fieldmark__37_1041816084"/>
            <w:bookmarkEnd w:id="40"/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Technicien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instrText xml:space="preserve"> FORMCHECKBOX </w:instrText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separate"/>
            </w:r>
            <w:bookmarkStart w:id="41" w:name="__Fieldmark__38_1041816084"/>
            <w:bookmarkStart w:id="42" w:name="__Fieldmark__38_1041816084"/>
            <w:bookmarkEnd w:id="42"/>
            <w:r>
              <w:rPr>
                <w:rFonts w:cs="Palatino Linotype" w:ascii="Palatino Linotype" w:hAnsi="Palatino Linotype"/>
                <w:sz w:val="20"/>
                <w:szCs w:val="20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Autre ( préciser )</w:t>
              <w:br/>
              <w:t xml:space="preserve">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en-US" w:eastAsia="en-US"/>
              </w:rPr>
              <w:t xml:space="preserve">13.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 w:eastAsia="en-US"/>
              </w:rPr>
              <w:t>Langue(s) de travail de votre organisation 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bookmarkStart w:id="43" w:name="Text19"/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 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  <w:bookmarkEnd w:id="43"/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2"/>
          <w:szCs w:val="16"/>
          <w:lang w:val="fr-FR" w:bidi="en-US"/>
        </w:rPr>
      </w:pPr>
      <w:r>
        <w:rPr>
          <w:sz w:val="22"/>
          <w:szCs w:val="16"/>
          <w:lang w:val="fr-FR" w:bidi="en-US"/>
        </w:rPr>
        <w:t xml:space="preserve">Merci d’envoyer ce formulaire au Secrétariat de l’Assemblée des Etats parties, Cour Pénale Internationale, par couriel : </w:t>
      </w:r>
      <w:r>
        <w:rPr>
          <w:sz w:val="22"/>
          <w:szCs w:val="22"/>
          <w:lang w:val="fr-FR" w:bidi="en-US"/>
        </w:rPr>
        <w:t>asp@icc-cpi.int</w:t>
      </w:r>
      <w:r>
        <w:rPr>
          <w:sz w:val="22"/>
          <w:szCs w:val="16"/>
          <w:lang w:val="fr-FR" w:bidi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sz w:val="23"/>
          <w:szCs w:val="23"/>
          <w:lang w:val="fr-FR"/>
        </w:rPr>
        <w:t xml:space="preserve">Les journalistes sont invités à suivre les communications du président de l’Assemblée, Son Excellence Madame l’Ambassadeur Tiina Intelmann, sur </w:t>
      </w:r>
      <w:hyperlink r:id="rId2">
        <w:r>
          <w:rPr>
            <w:rStyle w:val="InternetLink"/>
            <w:sz w:val="20"/>
            <w:szCs w:val="20"/>
          </w:rPr>
          <w:t>Facebook</w:t>
        </w:r>
      </w:hyperlink>
      <w:r>
        <w:rPr>
          <w:sz w:val="20"/>
          <w:szCs w:val="20"/>
        </w:rPr>
        <w:t xml:space="preserve"> et </w:t>
      </w:r>
      <w:hyperlink r:id="rId3">
        <w:r>
          <w:rPr>
            <w:rStyle w:val="InternetLink"/>
            <w:sz w:val="20"/>
            <w:szCs w:val="20"/>
          </w:rPr>
          <w:t>Twitter</w:t>
        </w:r>
      </w:hyperlink>
      <w:r>
        <w:rPr>
          <w:sz w:val="20"/>
          <w:szCs w:val="20"/>
        </w:rPr>
        <w:t xml:space="preserve">. </w:t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Palatino Linotype"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TIntelmann" TargetMode="External"/><Relationship Id="rId3" Type="http://schemas.openxmlformats.org/officeDocument/2006/relationships/hyperlink" Target="https://twitter.com/TIntelman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3:00Z</dcterms:created>
  <dc:creator>Perdomo</dc:creator>
  <dc:description/>
  <cp:keywords/>
  <dc:language>en-US</dc:language>
  <cp:lastModifiedBy>Ikeda, Yoshihiro</cp:lastModifiedBy>
  <cp:lastPrinted>2013-11-06T15:45:00Z</cp:lastPrinted>
  <dcterms:modified xsi:type="dcterms:W3CDTF">2013-11-11T17:47:00Z</dcterms:modified>
  <cp:revision>7</cp:revision>
  <dc:subject/>
  <dc:title>ASSEMBLY OF STATES PARTIES – SECRETARIAT</dc:title>
</cp:coreProperties>
</file>